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novative Data Concepts BBS Suppor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of April 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Bulleting Board  Systems have agreed to maintain a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C Support  Conference.   This conference will be linked directly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C's  support conferences on the international networks (at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we  have conferences on FidoNet and RelayNet/RIME).  You may ask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questions  on these  local conferences,  and they  will be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an IDC staff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 also be  able to  download IDC  product-related  file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  change   files,   history   information,   shareware  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 on becoming an IDC Support BBS, see the applicatio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 file.   We are  actively seeking  to expand this progra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ered by  IDC, and  operated by  Ron Brandt  of SATALINK.    W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terested in having more overseas boar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ome  of these  boards are  free,  many  are  by  subscription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will be able to download ANY files, and participate in the ID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ithout  having to  join the  BBS.   However,  if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board on a regular basis, we highly recommend you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here,  and pay  the requested  subscription rates -- they a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 available to  you at  no charge, but we ask that thi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Note to  Sysops previously  listed in  this file -- if you are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please take a moment and return the application form to us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.......Sysop(s)............Phone(s)............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DC's Local BBS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LINK       Ron Brandt          215-364-3324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(1:273/203)           215-364-3390       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DC Australian Distributor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Ware      Gary Blythe         +61-2-876-8401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DC Netherlands Distributor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S-BBS         Rob Koel            +31-85-642891       2400-38.4 (HST/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 (2:512/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talk       Jerry Russell       407-269-5188        2400-38.4 (HST/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assin's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ith Personette    214-234-3424        2400-9600 (V.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BS Name.......Sysop(s)............Phone(s)............Baud Rat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novative Computer Serv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 Kaulich        516-226-3839        2400-9600 (Hayes)</w:t>
      </w:r>
    </w:p>
    <w:p>
      <w:pPr>
        <w:pStyle w:val="PreformattedText"/>
        <w:bidi w:val="0"/>
        <w:jc w:val="left"/>
        <w:rPr/>
      </w:pPr>
      <w:r>
        <w:rPr/>
        <w:t>New York                           516-226-3727        2400-14.4 (H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16-226-3830        2400-14.4 (HST)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e C-Shor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uck McKnight      918-834-7402        2400</w:t>
      </w:r>
    </w:p>
    <w:p>
      <w:pPr>
        <w:pStyle w:val="PreformattedText"/>
        <w:bidi w:val="0"/>
        <w:jc w:val="left"/>
        <w:rPr/>
      </w:pPr>
      <w:r>
        <w:rPr/>
        <w:t>Oklahoma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Cornerstone    Craig Derouen       206-362-3213        2400</w:t>
      </w:r>
    </w:p>
    <w:p>
      <w:pPr>
        <w:pStyle w:val="PreformattedText"/>
        <w:bidi w:val="0"/>
        <w:jc w:val="left"/>
        <w:rPr/>
      </w:pPr>
      <w:r>
        <w:rPr/>
        <w:t>Washington (1:343/22)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e GrapeVine  Jim Wenzel          501-753-8121        2400-38.4 (HST/V.32)</w:t>
      </w:r>
    </w:p>
    <w:p>
      <w:pPr>
        <w:pStyle w:val="PreformattedText"/>
        <w:bidi w:val="0"/>
        <w:jc w:val="left"/>
        <w:rPr/>
      </w:pPr>
      <w:r>
        <w:rPr/>
        <w:t>Arkansa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e Final Front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ist Babcock      904-260-1811        2400-38.4 (HST/V.32)</w:t>
      </w:r>
    </w:p>
    <w:p>
      <w:pPr>
        <w:pStyle w:val="PreformattedText"/>
        <w:bidi w:val="0"/>
        <w:jc w:val="left"/>
        <w:rPr/>
      </w:pPr>
      <w:r>
        <w:rPr/>
        <w:t>Florida (1:112/1701)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unnels of Vesari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e Pasquarello     619-587-9825        2400-38.4 (HST/V.32)</w:t>
      </w:r>
    </w:p>
    <w:p>
      <w:pPr>
        <w:pStyle w:val="PreformattedText"/>
        <w:bidi w:val="0"/>
        <w:jc w:val="left"/>
        <w:rPr/>
      </w:pPr>
      <w:r>
        <w:rPr/>
        <w:t>California (1:202/202 @ 1/202:208) 619-452-1781        9600 (CompuCom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C Support BBS A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BBS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provide FREE access to all IDC customers, for 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ing and access to a suppor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provide a separate files area for IDC produc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mos, upda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either link a local support conference to 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ternational support conferences, or provide di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REE) access to one of thos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C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nge for all IDC shareware versions, demonstratio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s, notes, etc., to be delivered to your BBS as so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possible.  These files will either be routed thr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, or uploaded directly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 technical support to your users via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tional BBS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Name:   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     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:  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Phone:    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     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clude speed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modem type)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Address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e-register  a user  called "Innovative Data", from Hatboro PA, and</w:t>
      </w:r>
    </w:p>
    <w:p>
      <w:pPr>
        <w:pStyle w:val="PreformattedText"/>
        <w:bidi w:val="0"/>
        <w:jc w:val="left"/>
        <w:rPr/>
      </w:pPr>
      <w:r>
        <w:rPr/>
        <w:t>provide us with a secure password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ax  this application to us at 215-443-9753, or mail it to us at 122</w:t>
      </w:r>
    </w:p>
    <w:p>
      <w:pPr>
        <w:pStyle w:val="PreformattedText"/>
        <w:bidi w:val="0"/>
        <w:jc w:val="left"/>
        <w:rPr/>
      </w:pPr>
      <w:r>
        <w:rPr/>
        <w:t>North York  Road, Suite 5, Hatboro, PA 19040.  Do NOT call, or send us this</w:t>
      </w:r>
    </w:p>
    <w:p>
      <w:pPr>
        <w:pStyle w:val="PreformattedText"/>
        <w:bidi w:val="0"/>
        <w:jc w:val="left"/>
        <w:rPr/>
      </w:pPr>
      <w:r>
        <w:rPr/>
        <w:t>form electronica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