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any of IDC's products, enclose a check or money order (in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a US Bank only).  MC/Visa accepted.  Written 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FAX) are acceptable for US Businesses only; please include a $5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Handling fee in addition to total shipping costs. IDC will als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; please include a $5 COD Handling fee in addition to tot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Call 1-800-926-4551 or 1-215-443-9705 to order.  You may als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 to 1-215-443-9753, or complete the order form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North York Road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boro, PA 19040-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for the various IDC produ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SWAP?? Program</w:t>
        <w:tab/>
        <w:t xml:space="preserve">   $  25 (Please specify which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wo SWAP?? Programs</w:t>
        <w:tab/>
        <w:t xml:space="preserve">   $  45  on your order fo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DOS</w:t>
        <w:tab/>
        <w:tab/>
        <w:tab/>
        <w:t xml:space="preserve">   $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SYS                         $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Programmer's Power Pak $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TCXL users)               $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CX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ystem w/Src  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Compression System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Printer Control System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File Management System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XL Additional Compiler Disk    $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XL Advanced Utilities Disk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C Programmer's Utility Disk   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Ram-Resident Library  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Screen Designer   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XL-Unix                        $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XL-OS/2 or TCXL-386            $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SeRact Developmen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" X 5.5" Binder             $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CXL Manuals          $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Prices subject to change without notic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ipping &amp; Handl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Domestic (U.S.) Order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|            |        F E D E R A L   E X P R E S S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| UPS Ground | 2nd Day Air | Standard | Priority | Saturda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|------------|---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isks Only   | $2(US Mail)|      $7     |   $18    |    $22   |   $28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|------------|---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AP         |     $4     |      $7     |   $18    |    $22   |   $28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Utilities   |            |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|------------|---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esSeRact    |            |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evelopment |     $7     |     $10     |   $22    |    $30   |   $3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ools      |            |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|------------|---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grammer's |            |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ower      |    $12     |     $12     |   $23    |    $33   |   $38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Pak      |            |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Foreign Order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Air Mail       |    Express Mail     |   Federal Expres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---------------------|---------------------|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Canada/ | All Other | Canada/ | All Other | Canada/ | All Oth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Mexico  | Countries | Mexico  | Countries | Mexico  | Countries*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|-----------|---------|-----------|---------|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isks     |  $4  |    $6     |  $16    |    $18    |  $28    |   $35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Only     |      |           |         |  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|------|-----------|---------|-----------|---------|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AP      |  $7  |   $12     |  $21    |    $24    |  $28    |   $35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Utilities|      |           |         |  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|------|-----------|---------|-----------|---------|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esSeRact |      |           |         |  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evel.   | $12  |   $22     |  $26    |    $30    |  $39    |   $45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ools   |      |           |         |  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|------|-----------|---------|-----------|---------|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ower     | $17  |   $30     |  $30    |    $35    |  $54    |   $63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ak     |      |           |         |  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ederal Express to Eastern Europe/Africa -- add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Prices subject to change without notic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 has several distributors set up around the world.  You may find it more</w:t>
      </w:r>
    </w:p>
    <w:p>
      <w:pPr>
        <w:pStyle w:val="PreformattedText"/>
        <w:bidi w:val="0"/>
        <w:jc w:val="left"/>
        <w:rPr/>
      </w:pPr>
      <w:r>
        <w:rPr/>
        <w:t>convenient to contact them directly to place your order for ID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>10, Church Croft</w:t>
      </w:r>
    </w:p>
    <w:p>
      <w:pPr>
        <w:pStyle w:val="PreformattedText"/>
        <w:bidi w:val="0"/>
        <w:jc w:val="left"/>
        <w:rPr/>
      </w:pPr>
      <w:r>
        <w:rPr/>
        <w:t>Bramshall, UTTOXETER</w:t>
      </w:r>
    </w:p>
    <w:p>
      <w:pPr>
        <w:pStyle w:val="PreformattedText"/>
        <w:bidi w:val="0"/>
        <w:jc w:val="left"/>
        <w:rPr/>
      </w:pPr>
      <w:r>
        <w:rPr/>
        <w:t>Staffirdshire ST14 5DE</w:t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-0889-564601 (Sales)</w:t>
      </w:r>
    </w:p>
    <w:p>
      <w:pPr>
        <w:pStyle w:val="PreformattedText"/>
        <w:bidi w:val="0"/>
        <w:jc w:val="left"/>
        <w:rPr/>
      </w:pPr>
      <w:r>
        <w:rPr/>
        <w:t>44-0889-564601 (Fax)</w:t>
      </w:r>
    </w:p>
    <w:p>
      <w:pPr>
        <w:pStyle w:val="PreformattedText"/>
        <w:bidi w:val="0"/>
        <w:jc w:val="left"/>
        <w:rPr/>
      </w:pPr>
      <w:r>
        <w:rPr/>
        <w:t>CompuServe 10021,2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olutions Software GmbH</w:t>
      </w:r>
    </w:p>
    <w:p>
      <w:pPr>
        <w:pStyle w:val="PreformattedText"/>
        <w:bidi w:val="0"/>
        <w:jc w:val="left"/>
        <w:rPr/>
      </w:pPr>
      <w:r>
        <w:rPr/>
        <w:t>P.O. Box 1180</w:t>
      </w:r>
    </w:p>
    <w:p>
      <w:pPr>
        <w:pStyle w:val="PreformattedText"/>
        <w:bidi w:val="0"/>
        <w:jc w:val="left"/>
        <w:rPr/>
      </w:pPr>
      <w:r>
        <w:rPr/>
        <w:t>D-8018 Grafing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-08-092-5018  (Voice)</w:t>
      </w:r>
    </w:p>
    <w:p>
      <w:pPr>
        <w:pStyle w:val="PreformattedText"/>
        <w:bidi w:val="0"/>
        <w:jc w:val="left"/>
        <w:rPr/>
      </w:pPr>
      <w:r>
        <w:rPr/>
        <w:t>49-08-092-31727 (Fax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ustralia,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Ware</w:t>
      </w:r>
    </w:p>
    <w:p>
      <w:pPr>
        <w:pStyle w:val="PreformattedText"/>
        <w:bidi w:val="0"/>
        <w:jc w:val="left"/>
        <w:rPr/>
      </w:pPr>
      <w:r>
        <w:rPr/>
        <w:t>P.O. Box 485</w:t>
      </w:r>
    </w:p>
    <w:p>
      <w:pPr>
        <w:pStyle w:val="PreformattedText"/>
        <w:bidi w:val="0"/>
        <w:jc w:val="left"/>
        <w:rPr/>
      </w:pPr>
      <w:r>
        <w:rPr/>
        <w:t>Epping, N.S.W 2121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-02-868-5564 (Voice)</w:t>
      </w:r>
    </w:p>
    <w:p>
      <w:pPr>
        <w:pStyle w:val="PreformattedText"/>
        <w:bidi w:val="0"/>
        <w:jc w:val="left"/>
        <w:rPr/>
      </w:pPr>
      <w:r>
        <w:rPr/>
        <w:t>61-02-876-8401 (BBS)</w:t>
      </w:r>
    </w:p>
    <w:p>
      <w:pPr>
        <w:pStyle w:val="PreformattedText"/>
        <w:bidi w:val="0"/>
        <w:jc w:val="left"/>
        <w:rPr/>
      </w:pPr>
      <w:r>
        <w:rPr/>
        <w:t>61-02-868-5564 (Fax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>Bodegravenplantsoen 4</w:t>
      </w:r>
    </w:p>
    <w:p>
      <w:pPr>
        <w:pStyle w:val="PreformattedText"/>
        <w:bidi w:val="0"/>
        <w:jc w:val="left"/>
        <w:rPr/>
      </w:pPr>
      <w:r>
        <w:rPr/>
        <w:t>6843 ED  ARNHEM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85-811813  (Voice)</w:t>
      </w:r>
    </w:p>
    <w:p>
      <w:pPr>
        <w:pStyle w:val="PreformattedText"/>
        <w:bidi w:val="0"/>
        <w:jc w:val="left"/>
        <w:rPr/>
      </w:pPr>
      <w:r>
        <w:rPr/>
        <w:t>31-85-210500  (Fax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terested in becoming an IDC distributor, please contact us 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, VOLUME PURCHASES, AND DEA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s has a number of multiple-copy options available for</w:t>
      </w:r>
    </w:p>
    <w:p>
      <w:pPr>
        <w:pStyle w:val="PreformattedText"/>
        <w:bidi w:val="0"/>
        <w:jc w:val="left"/>
        <w:rPr/>
      </w:pPr>
      <w:r>
        <w:rPr/>
        <w:t xml:space="preserve">purchase of IDC products.  IDC also has liberal dealer volume purchase </w:t>
      </w:r>
    </w:p>
    <w:p>
      <w:pPr>
        <w:pStyle w:val="PreformattedText"/>
        <w:bidi w:val="0"/>
        <w:jc w:val="left"/>
        <w:rPr/>
      </w:pPr>
      <w:r>
        <w:rPr/>
        <w:t>margins.  Contact IDC directly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for The SWAP Utilities entitles an organization to</w:t>
      </w:r>
    </w:p>
    <w:p>
      <w:pPr>
        <w:pStyle w:val="PreformattedText"/>
        <w:bidi w:val="0"/>
        <w:jc w:val="left"/>
        <w:rPr/>
      </w:pPr>
      <w:r>
        <w:rPr/>
        <w:t>receive ONE diskette, and ONE copy of the documentation.  For the</w:t>
      </w:r>
    </w:p>
    <w:p>
      <w:pPr>
        <w:pStyle w:val="PreformattedText"/>
        <w:bidi w:val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jc w:val="left"/>
        <w:rPr/>
      </w:pPr>
      <w:r>
        <w:rPr/>
        <w:t>the diskette and documentation for the specifi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s for a SWAP Utilities Site License are (for each individual</w:t>
      </w:r>
    </w:p>
    <w:p>
      <w:pPr>
        <w:pStyle w:val="PreformattedText"/>
        <w:bidi w:val="0"/>
        <w:jc w:val="left"/>
        <w:rPr/>
      </w:pPr>
      <w:r>
        <w:rPr/>
        <w:t>utility ord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 9 copies:    $  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49 copies:    $  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99 copies:    $ 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9 copies:    $ 1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99 copies:    $ 2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99 copies:    $ 3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nies that wish to order complete packages of The SWAP Utilities,</w:t>
      </w:r>
    </w:p>
    <w:p>
      <w:pPr>
        <w:pStyle w:val="PreformattedText"/>
        <w:bidi w:val="0"/>
        <w:jc w:val="left"/>
        <w:rPr/>
      </w:pPr>
      <w:r>
        <w:rPr/>
        <w:t>including a disk and documentation for each package, our Volume Purchase</w:t>
      </w:r>
    </w:p>
    <w:p>
      <w:pPr>
        <w:pStyle w:val="PreformattedText"/>
        <w:bidi w:val="0"/>
        <w:jc w:val="left"/>
        <w:rPr/>
      </w:pPr>
      <w:r>
        <w:rPr/>
        <w:t>Program will be of interest.  To take advantage of this program, the</w:t>
      </w:r>
    </w:p>
    <w:p>
      <w:pPr>
        <w:pStyle w:val="PreformattedText"/>
        <w:bidi w:val="0"/>
        <w:jc w:val="left"/>
        <w:rPr/>
      </w:pPr>
      <w:r>
        <w:rPr/>
        <w:t xml:space="preserve">organization must commit to take delivery of a minimum 100 copies of ANY </w:t>
      </w:r>
    </w:p>
    <w:p>
      <w:pPr>
        <w:pStyle w:val="PreformattedText"/>
        <w:bidi w:val="0"/>
        <w:jc w:val="left"/>
        <w:rPr/>
      </w:pPr>
      <w:r>
        <w:rPr/>
        <w:t>of the various SWAP Utilities over a period of one year.  Shipments may be</w:t>
      </w:r>
    </w:p>
    <w:p>
      <w:pPr>
        <w:pStyle w:val="PreformattedText"/>
        <w:bidi w:val="0"/>
        <w:jc w:val="left"/>
        <w:rPr/>
      </w:pPr>
      <w:r>
        <w:rPr/>
        <w:t xml:space="preserve">as small as 10 individual programs.  Under the Volume Purchase Program, each </w:t>
      </w:r>
    </w:p>
    <w:p>
      <w:pPr>
        <w:pStyle w:val="PreformattedText"/>
        <w:bidi w:val="0"/>
        <w:jc w:val="left"/>
        <w:rPr/>
      </w:pPr>
      <w:r>
        <w:rPr/>
        <w:t>complete copy of The SWAP Utilities cost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te License for The TesSeRact Development tools entitles an organization </w:t>
      </w:r>
    </w:p>
    <w:p>
      <w:pPr>
        <w:pStyle w:val="PreformattedText"/>
        <w:bidi w:val="0"/>
        <w:jc w:val="left"/>
        <w:rPr/>
      </w:pPr>
      <w:r>
        <w:rPr/>
        <w:t>to receive ONE diskette, and ONE copy of the documentation.  For the</w:t>
      </w:r>
    </w:p>
    <w:p>
      <w:pPr>
        <w:pStyle w:val="PreformattedText"/>
        <w:bidi w:val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jc w:val="left"/>
        <w:rPr/>
      </w:pPr>
      <w:r>
        <w:rPr/>
        <w:t>the diskette and documentation for the specified number of programmers</w:t>
      </w:r>
    </w:p>
    <w:p>
      <w:pPr>
        <w:pStyle w:val="PreformattedText"/>
        <w:bidi w:val="0"/>
        <w:jc w:val="left"/>
        <w:rPr/>
      </w:pPr>
      <w:r>
        <w:rPr/>
        <w:t>who will be using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s for a TesSeRact Development Tools Site License are (for a $50</w:t>
      </w:r>
    </w:p>
    <w:p>
      <w:pPr>
        <w:pStyle w:val="PreformattedText"/>
        <w:bidi w:val="0"/>
        <w:jc w:val="left"/>
        <w:rPr/>
      </w:pPr>
      <w:r>
        <w:rPr/>
        <w:t>retail product pr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 9 copies:    $  3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49 copies:    $ 1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99 copies:    $ 2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9 copies:    $ 3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99 copies:    $ 4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99 copies:    $ 6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novative Data Concep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Name: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ce __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 __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Phone: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pecify compiler for TCXL orders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Shipping Charges 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itional Charges 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Please add $5 for COD and Purchase Order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Due ______________________________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Disk Acceptible ____         3.5" Disk Required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:  ___ Purchase Order ___ COD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's for US Businesses only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redit Card   [___]Master Card  [___]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Number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HAVE A PHONE NUMBER TO PROCESS CREDIT CARD ORD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DC Product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22 North York Road, Suite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tboro, PA 19040-26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K REQUEST FORM FOR USER GROUPS AND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 or 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's Initial BBS Password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ID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22 North York Road, Suite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atboro, PA 19040-2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