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TMAP 0.99d - DOS Memory manager/extender for 80286, 80386, 80386S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0486 "AT" computers which use Chips &amp; Technologies D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ler c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LOADHI 0.99c - Makes memory-resident software load in "Upper"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specially useful for network drivers like Novell's IP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T3 and NET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1989-1992, Burton Systems Software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urton System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.O. Box 4156, Cary, NC 27519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: (919) 233-8128    FAX: 233-0716    BBS: 233-01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ote: Version 0.99d supports several additional C&amp;T DRAM contro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TMAP package contains two programs: CTMAP and CTLOADH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MA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an 80286, 80386, 80386SX or 80486 computer which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s &amp; Technologies 82C212 or 82C812 "NEAT" chip set, an 82C235 or 82C836</w:t>
      </w:r>
    </w:p>
    <w:p>
      <w:pPr>
        <w:pStyle w:val="PreformattedText"/>
        <w:bidi w:val="0"/>
        <w:spacing w:before="0" w:after="0"/>
        <w:jc w:val="left"/>
        <w:rPr/>
      </w:pPr>
      <w:r>
        <w:rPr/>
        <w:t>"SCAT" chip, an 82C302 or 82C307 "CHIPSet", or an 82C351 "PEAK DM" D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 chip, then CTMAP can (probably) increase the amount of u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memory available to DOS from the usual 640K to as much as 944K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what else you have installed i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use EGA or VGA graphics, then 64 or 96K of this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will usually be contiguous with the 640K of "low" memory which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uses, increasing that area to 704K or 736K.  Additionally, C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nable DOS to use up to 240K of discontiguous RAM, located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dapter RAM and below the ROM BIOS.  However, some programs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discontiguous RAM (and CHKDSK ignores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MAP has a significant advantage over other commercial 80386-only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s like 386-MAX and QEMM (which are trademarks or their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s).  CTMAP does not put the CPU into protected mode, nor do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a TSR or device driver, so it is HIGHLY COMPATIBLE with protected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80286/80386/80486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fact, it even works in the OS/2 1.2 and 1.3 "DOS Compatibility Box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LOADH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LOADHI is used to make programs (especially TSRs) load in "upper"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RAM that CTMAP enables above 640K, between the video display 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M BI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installing your TSRs in upper memory, you can further in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contiguous low memory available for those applicati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not directly utilize upper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CTLOADHI used to be called LOADHIGH, but we renamed it because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nal command by the same name in MS-DOS 5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perating instructions, run CTMAP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MAP /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usage with EGA or VGA adapter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MAP /A -A -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usage with non-VGA monochrome adapter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MAP 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"EMS"/"XMS"/"LIM"/"expanded" memory on your computer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have to add either the "-D" switch or the "-E" switch prevent C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nterfering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LOADH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perating instructions, run CTLOADHI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LOADHI /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eem to be the most generally accepted terms for the various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on IBM-compatible P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 or kilobyte   = 2**10 = 1024 bytes.  But some people use this term to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**2 = 1000 bytes.  In this document, we use the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1024" meaning.  It is a curious fact that 2**10 &amp; 10*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e almost (but not quite) eq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or megabyte   = 1024K = 1024x1024 = 1,048,576 bytes.  But occasionall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rm is used to mean 1,000,000 bytes (which is wh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100 megabyte" disk drive may only hold 95.4 mega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MEMORY = RAM which is above 1M+64K.  But sometimes this term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refer to all memory above 1M, including the HIGH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 available on 8088 ("XT")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 MEMORY     = 64K of RAM above 1M and below 1M+64K (used by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IMEM.SYS driver).  However, this term is also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d to refer to UPPER memory (below).  Not avail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8088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PER MEMORY    = RAM which is above the DISPLAY memory but below the B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ually between 756K and 960K.  Sometimes called "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ory."  Earlier versions of CTMAP used the obsolet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high memory" to refer to this region.  Now we ca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upper memory," but we still say that if a program 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upper memory, it "loaded high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MEMORY = Any of several types of additional RAM which is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ia a "page frame segment" (usually 64K long) in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ory region.  Also called EMS, XMS, or LI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MEMORY  = The special RAM used by display adapters,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ressed somewhere between 640K and 764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W MEMORY      = The normal DOS RAM between 0K and the DISPLAY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MAP is a simple program.  Mainly, what it does is manip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gisters in the C&amp;T DRAM controller chip to enable the "extra"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which is already there on your computer, then it patches up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control block chain so that DOS "knows about i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memory control block chain is documented in a number of pl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, for instance, the Microsoft's MS-DOS Encyclopedia, the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for Kim Kokkonen's famous MAPMEM utility, or the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"Undocumented DOS," by Schulman, Kyle, et al (ISBN 0-201-57064-5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son-Wesl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LOADHI is even simpler than CTMAP.  Mainly what it does is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owner" fields in DOS memory control blocks so that DOS consider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or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VEATS, PROBLEM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No warranties of any kind are expressed or implied.  Us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f you find that some I/O device or an EMS/EMM/LIM "expanded"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or driver fails when you use "CTMAP /A", you can use explicit "-xx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to prevent CTMAP from using particular areas of RAM.  We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l and error to determine which memory segments you can and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CTMAP to use.  For display adapters, the most likely culpr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 and B segments.  For EMS/EMM/LIM (expanded memory) problems, the 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 segment (but not both!) is usually at fault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GA/EGA systems:        CTMAP -A -B 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MM at D000:        CTMAP -D 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MM at E000:        CTMAP -E 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GA/EGA + EMM at D000:  CTMAP -A -B -D 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GA/EGA + EMM at E000:  CTMAP -A -B -E 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ow to use CTMAP's -xx options, run "CTMAP /?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A few TSRs may not work when loaded in upper memory. 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s which increase the size of the keyboard type-ahead buffer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work when loaded in upper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We've noticed that some command line editor programs get conf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which retrieval buffer to use if they are loaded in upper mem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are loaded before CTMAP and CTLOADHI are run.  DOSEDIT, NDOS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RIEVE have this problem, so if you use one of them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it at the end of your AUTOEXEC.BAT, after the "CTLOADHI OFF"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CED and PCED (two other popular command line editors)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to have this problem.  We've not yet tried ANARKEY or ALIAS (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edit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You can use CTMAP/CTLOADHI to load DEVICE DRIVERS into upper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'll need to also use another program: DEVLOD, by Jim Kyle.  DEVLO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load device drivers from the DOS command line (e.g.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UTOEXEC.BAT file), instead of via your CONFIG.SYS file.  B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TLOADHI and then using DEVLOD to load your device drivers, you ca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load into upper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LOD.COM is included in this package by permission of th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s, Jim Kyle and Addison-Wesley Publishing Company, Inc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irst appeared in "Undocumented DOS", ISBN 0-201-57064-5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ok includes full source code for it together with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programs and information.  To order a copy or obtai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contact the publisher at 1-800-447-22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DEVLOD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We're using undocumented DOS features to manipulate the DO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l, so we cannot guarantee compatibility with future DOS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problem, let us know - perhaps we can sol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We recommend the use of Chris Dunford's PMAP program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memory pool.  It is very similar to Kim Kokkonen's MAPMEM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a better job of displaying information about "upper" memor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ceived CTMAP on diskette, you may have also received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MAP; otherwise, look for PMAP132.ZIP on your favorit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PMAP is not a part of the CTMAP package!  PMAP is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, from a different company; see PMAP.DOC for licen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gal restrictions on the use and distribution of P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Note that some programs, such as MAPMEM and DOS CHKDSK,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information about DOS RAM above the video display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on-SI will tell you about upper RAM... but will not tell you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art of the DOS memory pool.  This does not mean that CTMAP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ork!  You can run "CTLOADHI OFF" for a quick display o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(do it before and after running CTMAP to see the difference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yet, use Chris Dunford's PMAP (for details, use "PMAP /R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local area network adapters use some upper address space.  C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enerally detect the LAN adapter RAM and/or ROM, and not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urpose RAM at that address.  In other words, CTMA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not interfere with your LAN, but the presence of the 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will probably reduce the amount of RAM which CTMAP can ad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's memory p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rouble runing your Local Area Network when CTMAP is a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robably because CTMAP has enabled conventional RAM in a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which the network adapter uses for its buffer.  Normally, C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detect the presence of the network adapter's buffer, and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 that region from the added DOS RAM, thus avoiding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some network adapters "hide" their buffers when the networ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unning, which causes CTMAP to use the buffer's address reg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al RAM, which interferes with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asiest way to determine whether your adapter does this is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CTMAP twice with the /? (help) option: run it once before sta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, and once after.  On the sixth help screen, CTMAP will te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additional high RAM which appears to be available on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:...".  If tells you that less high RAM is available when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unning, then you'll know that your network adapter hides its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not in use, and you'll know which addresses need to be ex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CTMAP's "-xx" options to avoid interferring with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 choose the memory address for your LAN card, it i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to try to pick an address adjacent to either the ROM BIOS (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0000) or the display RAM (the address depends upon you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).  This will allow CTMAP to add the upper memory to DO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pool as one big chunk of memory instead of two little chu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bigger programs will fit in it, with less wasted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once used Novell NetWare on an Arcnet, using Network Innovations'</w:t>
      </w:r>
    </w:p>
    <w:p>
      <w:pPr>
        <w:pStyle w:val="PreformattedText"/>
        <w:bidi w:val="0"/>
        <w:spacing w:before="0" w:after="0"/>
        <w:jc w:val="left"/>
        <w:rPr/>
      </w:pPr>
      <w:r>
        <w:rPr/>
        <w:t>PcARC network adapter.  It uses 16K of RAM at an address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by DIP switches on the board.  The most common sett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expected by Novell's ANET3.COM program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0000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we relocated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000 (just below the BIOS 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: the Network Innovations documentation refers to these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000H and EC00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reconfigured card with one version of Novell NetWare,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patch ANET3.COM.  That version of NetWare uses a 50605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ANET3.COM, dated 05/16/88.  When run with the "I" opti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vanced/SFT NetWare V2.01-2 Workstation Shell for PC DOS V3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by Novell, Inc.  1983,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 Option: Standard Microsystems ARC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version of ANET3.COM is fairly easy to patch (if you are comf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DOS debug).  Simply use DOS debug to search the file for the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s of 00 D0, and change all eight instances to 00 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r, we upgraded to a newer version of NetWare which had to be p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ly.  Instead of ANET3.COM, it has programs named IPX.C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3.COM (or NET4.C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X.COM is the program which needs to be patched.  Ours was 27966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, dated 8/25/89.  When installed for our LAN card, it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vell IPX/SPX V2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Copyright 1985, 1988 Novell Inc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 Option: Standard Microsystems ARCNET/Pure Data 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ware Configuration: IRQ = 2, I/O Base = 2E0h, RAM Buffer at D000: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ur case, it was easy to patch the IPX.COM memory address.  We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DOS debug to search the file for the first instance of 00 D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hanged it to the desired address (00 EC, in our case).  For esthet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patched the string which follows to indicate the prope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"EC00:0" instead of "D000:0"), so that the patched version of IP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proper address when it is instal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ware Configuration: IRQ = 2, I/O Base = 2E0h, RAM Buffer at EC00: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X.COM contains a table of 18 combinations of hardware settings; the sp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patched was the first entry in the table.  If your LAN uses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level (IRQ) or I/O Base, you'll have to patch a differen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not free.  You may try it out on your computer(s) 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, but if you like it and decide to continue using it, or if you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your AUTOEXEC.BAT, then you must register it at a cost of $30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by sending $30 per comput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MAP 0.99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rton System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O.Box 4156, Cary, NC 27519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clud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full name, your company (if any), your telephone number(s)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ing address (including country), the number of computer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ing for use of CTMAP 0.99d, the brands and model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s &amp; your version of DOS, and your payment of $30 US (or $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adian) per computer.  Also, please answer the questions:  "A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rogrammer?  In what computer languages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should be by check or money order on a US or Canadian bank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Visa, MasterCard or EuroCard charge.  If paying by credit card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include your credit card number, expiration date, type of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Visa or MC), and the name on the card; and please sign your letter. 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credit card, you can register by telephone or FAX.  Our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(919) 233-8128, our FAX is (919) 233-0716, our BBS is (919) 233-010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ncouraged to give copies of this software to your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agues for trial on their computers.  You are free to "upload"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o any computer bulletin board system (BBS).  You may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ipients of this software a fee of no more than $6 US plus the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istribution media, provided that purchasers are forewarn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d use requires registration with Burton, and that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s $30. However, under no circumstances may "patched" or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copies of this software be distributed without prio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from Bur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rs and distributors of computer equipment should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ton to purchase distribution licenses for customized version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warranty is expressed or implied.  Use this softwar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you encounter problems, or if you have sugges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, we would like to hear from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 ARE WE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rton Systems Software is a commercial software development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Raleigh, North Carolina.  We specialize in system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ftware development tools for programmers.  We are best known for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LIB (tm) Version Control System for MS-DOS and OS/2.  TLIB is the fast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owerful, and easiest to use version control software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Cs.  It elegantly solves many of the headaches attendant to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.  But don't take our word for it - give us a call, and we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dly send you more information, including a long list of quot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usiastic magazine reviewers.  Or try it out - TLIB comes with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90 day warranty (unlike CTMAP!).  Our telephone number is (919) 233-8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NUS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gister CTMAP, you'll receive a coupon worth $30 off the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TLIB Version Control System.  You may also receive an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CTMAP (at our option), if we have improved it signific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February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o TLIB customers: if you got CTMAP with TLIB, you can regis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- sort of a pre-redeemed coupon.  Just mention your TLIB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n a letter which says "I'm using CTMAP; please register m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