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 -- fill all available memory with a specifie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is a tiny public domain program to initialize all of DOS'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ed value.  We wrote it for use when debugging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"ZIP xx" where xx is a pair of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ZIP.COM is in ZIP.ASM.  Assemble/lin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ton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4156, Cary, NC 27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919) 469-3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