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 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Editor Abbreviated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5-1987, 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072, Columbia, Maryland 2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0) 992-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6703,2002 [IBM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/Bitnet, etc.: 76703.200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 (which stands for Command EDitor) provi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t the DOS prompt, or from within certai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command line editing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all of previously issued commands for re-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ynonyms, which may include "chaining"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es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ization of synony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all of parameters for previously issu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-settable buffer sizes for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ogrammers, a facility to add new "resid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to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 was written for the IBM PC/XT/AT and true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uses no hardware-specific functions,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rk with any MS-DOS machine; nonetheless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that it will function on any machine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 requires DOS Version 2.00 or later.  It increas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DOS by about 16K bytes when installed.  Most of thi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however, used for data storage, and the amount of stor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uced.  Thus, smaller versions of ced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usually refer to "commands" or "DOS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ed targets; you should take this to mean either (a)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, or (b) input to ced-compatible program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EBUG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p&gt;</w:t>
        <w:tab/>
        <w:tab/>
        <w:t>up-arrow key on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&gt;</w:t>
        <w:tab/>
        <w:tab/>
        <w:t>down-arrow key on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  <w:tab/>
        <w:tab/>
        <w:t>left-arrow key on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ight&gt; </w:t>
        <w:tab/>
        <w:t>right-arrow key on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</w:t>
        <w:tab/>
        <w:t>large left-arrow key, next to Num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ret (^) means to press the Ctrl key in conj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key; for example, &lt;^End&gt; means "press and hold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then press &lt;End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CAPS are ced keywords and must be typed exactly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need not be capitalized when you us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[brackets] are optional elements of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(in its simplest form) is accomplish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d" at the DOS prompt, or including the statement "ced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 There are optional parameters whe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; these will be cover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ed is installed, everything will appear to be norm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many new features when entering DOS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is document will describe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 is active either at the DOS prompt, or whe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ests buffered keyboard input from DOS (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AH).  There are a few such programs (DEBUG and EDLIN are tw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ain use of ced is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ed has been installed, the command "CED" beco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OS command.  Thus, when you want to issue c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explained below), you will type "CED &lt;command&gt;"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 (CED.COM) need NOT be available on disk.  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fully memory resident and is an extension to DO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In particular, this means that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rive or path in issuing CED commands afte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A command like "C:CED SYN d dir" will reload 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obably not what you in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 provides a new "editor" for DOS commands.  You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henever you type a DOS command, or when you enter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program such as DEBUG.  Ced's editor replac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diting keys, including F1-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ig differences between the ced editor an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First, the ced editor always allows you to s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; where the DOS editor likes to "hide"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 editor always displays all of the character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</w:t>
        <w:tab/>
        <w:t>Second, the ced editor allows you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in a command, which makes correcting and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uch easier.  The keystrokes that ced uses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similar to those used by many word processors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; you will find command entry and editing to b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than with the DO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OVER AND INSER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d editor had two basic modes: the typeover m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.  In typeover (the normal mode), anything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o or replace the text currently displayed. 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ything you type will be inserted into the tex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, moving any character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ut of the way.  The &lt;Ins&gt; key togg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ver and inser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monstrate this, type some text at the DOS prompt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-arrow key to move the cursor into the tex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(note that the text is not erased; the arrow ke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).  Now type a few characters and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replace the text already there; this is typeover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Ins&gt; key once to enter insert mode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hanges size to let you know that you're in insert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some more text.  Note that the new text is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command", and the remaining text is moved right,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Press &lt;Esc&gt; to erase the comman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 uses the following keys to move the cursor arou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are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</w:t>
        <w:tab/>
        <w:tab/>
        <w:t>Move cursor to "home" position; i.e., to 1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  <w:tab/>
        <w:tab/>
        <w:t>Move cursor to the end position (following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  <w:tab/>
        <w:tab/>
        <w:t>Move cursor left one character.  This doesn't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characters; it simply moves the cursor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&lt;Left&gt; is the left-arrow key on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key 4), not the backspace key (the larger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to Num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ight&gt; </w:t>
        <w:tab/>
        <w:t>Move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^Left&gt; </w:t>
        <w:tab/>
        <w:t>Move cursor left one word.  A "word" i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bounded by one or more spaces;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placed on the first character of the previous "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^Right&gt;</w:t>
        <w:tab/>
        <w:t>Move cursor right one word; it will be plac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of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DELE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Ced editor keys to delet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</w:t>
        <w:tab/>
        <w:tab/>
        <w:t>Delete character a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</w:t>
        <w:tab/>
        <w:t>Delete character to left of cursor position a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sor left.  This is known as a destructive back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equivalent to keying &lt;Left&gt; followed by &lt;D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^End&gt;</w:t>
        <w:tab/>
        <w:tab/>
        <w:t>Delete all characters from cursor position to end o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^Home&gt; </w:t>
        <w:tab/>
        <w:t>Delete all characters from home position (first charac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sor position, not including character a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</w:t>
        <w:tab/>
        <w:tab/>
        <w:t>Cancel: erase command completely and allows you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 keeps a record of each command you enter.  You can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enter these commands by using the &lt;Up&gt; and &lt;Down&gt;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old commands, then pressing &lt;Enter&gt; whe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displayed (the command can be edited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sualize the stored data as a "stack"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 keeps a pointer to somewhere in this stack. 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oints to a location "between" two commands;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Up&gt;, ced displays the command "above" the poin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pointer up one command.  When you press &lt;Down&gt;, 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ommand "below" the pointer, then moves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have entered commands A, B, and 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B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C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+  &lt;-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is circular in nature; thus, if the point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low" the last command in the stack (as it does above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tween the last command (C) and the fir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.  In the situation above, pressing &lt;Up&gt; will displ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leave the pointer between B and C.  Pressing &lt;Down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mmand A, and leave the pointer between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all an old command and re-enter it without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-entered command is not added to the stack, and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op one level.  Suppose, for example, that you press &lt;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from the position above (pointer below C): B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ck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+ &lt;-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B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C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w press &lt;Enter&gt; (without editing the command), comm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DOS, and the pointer will drop to point betwee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.</w:t>
        <w:tab/>
        <w:t>From there, &lt;Up&gt; will display B again, and &lt;Down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.  Thus you can "recycle" a series of comma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Up&gt; until you see the first command, &lt;Enter&gt;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a series of &lt;Down&gt;&lt;Enter&gt; sequences to re-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trieve an old command and edit it before exec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edited command is added to the bottom of the stac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will point just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 will not stack any commands of two characters or les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being that it's easier to retype than to go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move a command from the stack by display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^PgDn&gt;, and you can clear the entire stack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^PgU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number of commands which will be held in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f the length of the commands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(which can be increased; see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ose computer gizmos that's easier to use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xplain.</w:t>
        <w:tab/>
        <w:t>Just play with &lt;Up&gt; and &lt;Down&gt;; you'll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command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 actually keeps two complete command stacks: one i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other for commands entered into compatible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programs (DEBUG, et al).  Thus, DOS command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command stack while in DEBUG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call" stands for parameter recall; this is a secon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retrieve old commands.</w:t>
        <w:tab/>
        <w:t>Pcall simply remember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specific commands.  For example, suppo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or called "edit", and the last time you executed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"edit c:\util\foo.doc".  If you now enter "edit"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ced will assume that you want to edit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supply the "c:\util\foo.doc"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, of course, scroll back through the command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old command, but it might take a while to find i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might be missing if it was too long ag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any commands are best used WITHOUT parameter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AT and ERASE are good examples), ced will only use p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you specify.   To make a command "pcallable"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 PCALL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 For example, if you want to make "edit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ll command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 PCALL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hat the ced diskette need not b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issue a command for which pcall is enabl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it to have parameters, add a spac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For example, suppose you have issued a "CED PCALL 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your last dir was a "dir *.exe". If you no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", ced will add the "*.exe" automatically.</w:t>
        <w:tab/>
        <w:t>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dir " (note the space), ced will not add the "*.ex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 fu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bypass pcall processing through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character; see below, under "Ignoring Individual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onym function allows you to define brief "synonym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d commands.  For example, suppose you invo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ackage by typing "talk rbbs /c63".  Ce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bbreviate this to a shorter command, say, "bb"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 SYN bb talk rbbs /c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 SYN &lt;synonym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ynonym&gt; is the command abbreviation (which you will typ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), and &lt;command&gt; is the word or phrase which 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bstitute when it sees &lt;synonym&gt;.  The synonym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rd after the keyword "syn", and &lt;command&gt;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remaining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ced syn d dir" allows you to type "d" instead of "di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parameters: "d *.exe" becomes equivalent to "dir *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define short synonyms for frequently us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 SYN 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 SYN 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 SYN g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 SYN 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 SYN rbbs talk rbbs /c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 SYN cc1 cc1 -b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the last example that you can use a synony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its associated phrase and simply use it to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ly ad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synonym processing takes place AFTER p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; thus if you use a command synonym and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be "pcallable", use the synonym in the pca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 SYN 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 PCALL e</w:t>
        <w:tab/>
        <w:t>(not PCALL 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gram synony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ed "knows" whether it is being used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an application program such as DEBUG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eparate sets of synonyms for DOS commands and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 syntax for a "user synonym"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 USERSYN &lt;synonym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the SYN command except for the new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YN.  For example, if you need to frequently type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d ds:1010 1200",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 USERSYN d1 d es:1010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hat DEBUG is a ced-compatible program; thu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ed commands at the DEBUG prompt.)  Then you cou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d1" to dump memory from the specified addres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d1" USERSYN is separate from a "d1" SYN;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get the SYN, in DEBUG or EDLIN you'd get the USERSY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h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chaining feature allows you to plac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a SYN or USERSYN.  These commands would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to the user program one at a time, as input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, for example, that in order to run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you alway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lk cis /c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put this sequence into one synony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 SYN cis cd \talk^talk cis /c63^c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^ character serves as a command separator.</w:t>
        <w:tab/>
        <w:t>When you type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, ced will output everything up to the ^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"cd \talk") and then simulate an &lt;Enter&gt;. 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ests input, it will get "talk cis /c63&lt;Enter&gt;"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ed will not pass DOS-chained commands to user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 SYN bug cd \util^debug^c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would not see the trailing "cd \", which would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up until you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chained commands (e.g., the first 'cd \'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itself be a synonym, but the remaining commands can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f 'f' and 'g' are synonym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 SYN h dir^f^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as you expect.  Be careful, though. 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 SYN f dir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the computer into a loop from which there is no ret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seful in some circumstances, however, to fool 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first command to be a synonym by simpl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^ as the first character of the ch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 SYN d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 SYN f ^d^c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"f" is keyed, ced will first pass a null string to DO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" and "cd \".  This trick will work OK at the DOS promp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cause problems in some user programs (it would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, for example, if you were in EDLIN line-inser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"nesting" of chains is allowed.  Conside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 SYN 1 a^b^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 SYN 2 x^1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"2", the commands issued will be x, a, b, c,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 is that the stored commands ready for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exceed 512 characters total.  In the abov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keyed "2" and the "x" is passed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tored command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4 characters of storage (3 for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plus one for a terminating carriage return).</w:t>
        <w:tab/>
        <w:t>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ed is called, it will note that "1" is a synony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"1" command ("a") is passed to the operating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tored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^c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6 bytes of storage.  At no time can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commands exceed 512 bytes; characters pushed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storag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it's worth, you can use chaining directly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ir^c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ter the chain character (command separator)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 CHAINCH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xample, "CED CHAINCH &amp;" would replace ^ with &amp;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parator.  The chain character can, but probab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be a control character.  If you are typ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ced, you can just type the contro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 CHAINCH &lt;Ctrl-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setting the chain character vi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below), it may not be possible to type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irectly.  For this reason, you can als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 by typing the caret (^) and a let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you wanted to use ^Y as the chain character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^' and '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 CHAINCH ^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ntrol characters should not be used as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used for other functions by DOS; among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(cancel), ^G (bell), ^H (backspace), ^I (tab), ^J (linefe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^M (carriage return), ^P (printer on) and ^S (s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ontrol characters as described has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setting the "ignore" and "status request" characters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synonyms and command chaining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case is a single word synonym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 SYN d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cifies no special parameter handling.</w:t>
        <w:tab/>
        <w:t>In this cas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re simply tacked on after the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: "d *.exe /w" becomes "dir *.exe /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nonym itself contains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 SYN dw dir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situation holds.  For example, "dw *.asm" becomes "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*.asm".  You might think of these simple nonchained syn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ust substitutions: when ced sees the synonym,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e replacement text, leaving the res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substitution, however, means that you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always be the last text of the synonym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no way, for example, to define a synonym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directory of &lt;name&gt;.exe, where &lt;name&gt; is so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n the command line and ".exe" is part of the synony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t would not be possible to define a synonym "d"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a "dir foo.ex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ed does provide a way to substitute paramet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a synonym.  Ced recognizes the "%n" dumm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DOS batch files.  %1 represents the fir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, %2 is the second, and so on, up to %9.</w:t>
        <w:tab/>
        <w:t xml:space="preserve">  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documentation (batch file section) if this is un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synonym to provide the example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 SYN d dir %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"d foo" is executed, "foo" (the first command line parame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for the %1, resulting in the desired command "dir foo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ynonym contains chained commands, all parameter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 at one time, before the chain is started.</w:t>
        <w:tab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 SYN f a %1^b %2^c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 "f one two three" results in thre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in-command synonym contains no dummy parameters (no %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s will be appen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, i.e., as parameters to the last command.  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 SYN f a^b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 foo" results in thre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dummy parameter character from '%'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 PARAMCH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described for CHAINCH app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certain commands that you do not want ced to 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might not want the ERASE command stack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ced to ignore a command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 IGNORE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 IGNORE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mmand is set to IGNORE, ced will not place it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check for synonyms, or perform any pcall processing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t PCALL for tha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individu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ometimes want ced to ignore processing of a comma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ay have "dir" defined as a synonym for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sorted directory, but sometimes you want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OS directory.  To force ced to suspend all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, precede it with ^N (Ctrl-N).  If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^N, ced will not stack the command, check for synony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y pcall processing (just as if it were IGNOREd).  The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assed to DOS or to the application progra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N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^N inconvenient, you can change the igno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character by using the IGNOREC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 IGNORECH ^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 IGNOREC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command chaining (above)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enter control characters i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c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 it may be useful to clear a ced "object"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ll command, a synonym, or an ignore command. 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lows you to do this.</w:t>
        <w:tab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 CLEAR &lt;function&gt; [[FROM] 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ks more complex than it is.  The &lt;function&gt; is one of SY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YN, PCALL, and IGNORE.  Since the [[FROM] &lt;name&gt;] i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form of the clear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 CLEAR S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lear all synonyms.</w:t>
        <w:tab/>
        <w:t>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 CLEAR P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ll pc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lear an individual item by including its name. 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 CLEAR USERSYN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user synonym "foo", leaving all others synonyms un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clear all items FROM a specified item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st with the FROM option. 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 CLEAR USERSYN FROM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lear the user synonym "foo" and all synonyms lis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".</w:t>
        <w:tab/>
        <w:t>This command is particularly useful if you have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et of synonyms for some special purpose.  Suppo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at you have a set of synonyms already in mem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an additional set to be used temporarily.  When you are do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 CLEAR SYN FROM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lete all of the "temporary" synonyms, assuming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as "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YN and USERSYN objects share storage.  Thus, CLEAR 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&lt;item&gt; or CLEAR USERSYN FROM &lt;item&gt; will clear all syn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either type) FROM the named item.  Similarly, CLEAR SYN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USERSYN are functionally identical: all synonym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ype in all these commands every time you use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them into a special ced configuration file, and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simply an ASCII text file (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editor, EDLIN, or word processor in nondocumen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series of ced commands.  Just leav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"CED", but include the 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</w:t>
        <w:tab/>
        <w:t>Remarks are OK if preceded by "RE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</w:t>
        <w:tab/>
        <w:t>Set chain char to '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inch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</w:t>
        <w:tab/>
        <w:t>Set ignore char to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ch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</w:t>
        <w:tab/>
        <w:t>Set a few syn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 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 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 cis cd \talk &amp; talk cis &amp; 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yn dd d ds:1017 L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</w:t>
        <w:tab/>
        <w:t>And a few pc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all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all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</w:t>
        <w:tab/>
        <w:t>Ignore all DEL, ERASE &amp; FORM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 your file, use the CED -f command line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 -F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configuration file is CED.CFG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 -Fc:\boot\ce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ad new configuration files during one computer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ALL, SYN, USERSYN, and IGNORE commands are add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tored, without regard to duplication (see "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have several commands that you wan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ed (but don't have them in a file)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 -F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ch specifies CON: as the configuration file name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series of ced commands from the keyboard.  Type ^Z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efault buffer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 maintains six separate internal buffers (region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ata is stored).</w:t>
        <w:tab/>
        <w:t>Each buffer is initially set t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The buffers and their default siz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S command stack (204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pplication program command stack (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ynonym list (20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call list (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gnore command list (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User command list (advanced topic, not described here) (10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ese buffers larger or smaller by includ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ffer sizes the FIRST time you load ced during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when you turn on the computer, or after a Ctrl-Alt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).  Use a -B switch as the FIRST ce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 -Bn1,n2,n3,n4,n5,n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1 is the desired size for buffer 1 (DOS command stack),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for buffer 2 (App program command stack), etc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specify all sizes, but if you skip one or mor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lling ced to use the default) you must include the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 -B1000,2000,3000,4000,5000,6000  (Set all siz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 -B1000,,3000  (Set sizes 1 &amp;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 -B,,,,,6000 (Set size 6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et any individual size less than 128 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all sizes must be not exceed 52K (53248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-B command must be the FIRST command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run ced during each session.  It is not val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.  If you wish to set sizes and read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uring autoexec,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 -Bn1,n2,n3,n4,n5,n6 -F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is stored in each buffer, and what happens when they f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S Command stack: all non-ignored commands of 3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t DOS prompt.</w:t>
        <w:tab/>
        <w:t>Command is stored before synonym and p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Each stored command needs one byte more tha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When buffer fills, oldest command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pplication program command stack: same as above, but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t program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ynonym list: full list of synonyms (both DOS and user synonyms)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anings.  Each entry requires combined length of synony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ommand plus three bytes.  When synonym list fills, n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 will be accepted unless a CLEAR is perform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call command list: list of pcall commands plus most recen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each.</w:t>
        <w:tab/>
        <w:t>Each entry requires combined length of comman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rameters (including leading separators) plus two by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full when a "CED PCALL" command is entered, the new p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ot accepted.  If buffer is full when a pcall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, its parameters are not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gnore command list: list of IGNORE commands.  Each entr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ngth plus one byte.  If buffer is full when new "CED IGN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entered, the new command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er-installed command list: list of user-installed commands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ngth plus six bytes of storage for each.  New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 if buffer is full.  This feature allows you to add new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DOS through the use of a bogus DOS function.  It is a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, intended for programmers, and the description is beyond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bbreviated document.  For details, you can purchase PC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 Software Group, or perhaps obtain the full CED documentatio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a partial display of ced status any time CED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t DOS prompt or in a compatible program awaiting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by hitting ^T (Ctrl-T).  Ced will display all SYNony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YNonyms, then the 6 buffer sizes.</w:t>
        <w:tab/>
        <w:t>For each buffer ced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 and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splay is complete, ced will redisplay any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at you typed before ^T, and you may continue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^T is not convenient, you can change the status reque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c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 STATCH 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"CED STATCH ^A" or "CED STATCH %"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haining for more information on using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problems with ced, please report them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at CompuServe ID 76703,2002.  Befor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however, please take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Reread the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nstall ced in a "clean" environment, i.e.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sident utilities.  Temporarily rename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NFIG.SYS files to other names; reboot, reinstall c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.  If it works correctly, there is a conflic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program.</w:t>
        <w:tab/>
        <w:t>Try to isolate the conflict by re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other programs one by one.  You may even be 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flict by varying the load order.  If you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, let me know about it.  I cannot guarant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esolved, but I will make an attempt when tim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uld not be necessary to rename CONFIG.SYS if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FILES, BUFFERS, COUNTRY, FCBS, and ANSI.SY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blem persists, please report the problem as accu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as possible.  Include the ced version number (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CED VER), and a listing of your 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you think that might have some b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mmon "problems" that can be easily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: When you execute a synonym that contai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, you find that you have to press &lt;Enter&gt;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after the first command in order to execute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: You are probably using an old version of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's Sidekick (TM), or some similar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; older versions required that a physical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esent in the keyboard buffer before they woul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an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UTION: upgrade to a current Sidekick version.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ution: reverse the order in which you ar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kick and 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: You are surprised to find that you can't 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with the word "CED" into a program (EDL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: CED is "active", as defined above.  Thu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ed, CED is watching for commands--which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word CED.  Thus, your input is being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 command, not as data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UTION: precede the data you are entering by the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(^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: CED doesn't work when you load it with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 filepathing utility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: This, and the Sidekick problem mentioned abov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known interactions between CED and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re is a conflict between SEARCH and CED'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UTION: reverse the order in which you are load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ED.  Both programs should then function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the CED's external interface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affect you only if you are using extern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endix A: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complete summary of all ced comma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be included in a ced configuration file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-F &amp; -B), or they may be typed in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them with "CED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n1,n2,n3,n4,n5,n6</w:t>
        <w:tab/>
        <w:t xml:space="preserve"> Sets sizes of the six interna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lid ONLY as FIRST command whe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ed after boot or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&lt;Filename&gt;</w:t>
        <w:tab/>
        <w:tab/>
        <w:t xml:space="preserve"> Loads a ced configuration file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lid within a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 &lt;synonym&gt; &lt;command&gt;  Defines a synonym.  The first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synonym, all remaining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ubstituted for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YN &lt;synonym&gt; &lt;command&gt;  Defines a user synonym. 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SYN, except that the synony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vailable within user program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an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ALL &lt;command&gt; </w:t>
        <w:tab/>
        <w:t xml:space="preserve"> Defines a command subject to pcal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&lt;command&gt;</w:t>
        <w:tab/>
        <w:t xml:space="preserve"> Defines a command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CH &lt;char&gt;</w:t>
        <w:tab/>
        <w:tab/>
        <w:t xml:space="preserve"> Defines the command chaining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hich is the character used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mands in a multi-command synony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rmally '^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CH &lt;char&gt; </w:t>
        <w:tab/>
        <w:t xml:space="preserve"> Defines the keyboard-ignore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hen this character is typ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rst character of keyboard input, 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ll perform no further process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rmally ^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CH &lt;char&gt;</w:t>
        <w:tab/>
        <w:tab/>
        <w:t xml:space="preserve"> Defines the status requ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hen you type this character while 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s active, ced will display it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rmally ^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CH &lt;char&gt;</w:t>
        <w:tab/>
        <w:tab/>
        <w:t xml:space="preserve"> Defines the dummy paramet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rmally '%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EAR &lt;function&gt; [[FROM] 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 all or part of a list of ced objects.  &lt;function&gt;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YN, USERSYN, PCALL, or IGNORE.  Without arguments, cl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pecified list.</w:t>
        <w:tab/>
        <w:t>With a &lt;name&gt;, clears that ite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FROM &lt;name&gt;, clears that item and all subsequ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</w:t>
        <w:tab/>
        <w:t>Display ced version number &amp;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be abbrevi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YN </w:t>
        <w:tab/>
        <w:t>US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ALL</w:t>
        <w:tab/>
        <w:tab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</w:t>
        <w:tab/>
        <w:tab/>
        <w:t>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INCH </w:t>
        <w:tab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CH</w:t>
        <w:tab/>
        <w:t>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CH</w:t>
        <w:tab/>
        <w:tab/>
        <w:t>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CH </w:t>
        <w:tab/>
        <w:t>PM  (NOT PC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</w:t>
        <w:tab/>
        <w:tab/>
        <w:t>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arguments to CLEAR may NOT be abbrevi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USYN or CLEAR IG a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ppendix C: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mit of 255 characters on any input line from a 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DOS will limit you to 127 charac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CALL, SYN, USERSYN, and IGNORE to be effective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ust begin in the first column of input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any parameters by on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, &lt; &gt; | = + [ ] / &lt;Tab&gt;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you have "cd" defined for pcall processing, "cd\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correctly.  However, "cd \" will be OK.  Similar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ynonym "d" for "debug", the command "c:\util\d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, nor will " d" (note leading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ced is active only at the DOS prompt or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ests input via DOS function 0AH.  This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which allow you to execute DOS command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as subtasks generally do not use DOS function 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put the name of the subtask or command; thus, c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ctive, and synonyms are usually no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 cannot operate on statements in batch files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nyms and user-installed commands will not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y are batch statements, and ced command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 to be reloaded (which is probably not what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ppendix F: PCED (the commerci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uch encouragment by many users of CED, I hav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commercial version of CED.  This was not my int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D project was begun, but the amount of time spent 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o mail and phone calls about the program was ou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to what I could af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version, called PCED for Professional 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se enhancements and new features, and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Function keys F1-F4 and F6 have been implemente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ility.</w:t>
        <w:tab/>
        <w:t>This is particularly useful in ED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You can save your current configuration to disk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AVE command.  All of your synonyms, your P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lists, and many of PCED's cur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are placed in a configuration file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edit, or read into PCED via the LOAD command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s CED's "-F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There is an online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Maintenance of your synonym list is made easi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EDIT and PACK commands.  EDIT allows you to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nym, and PACK deletes all duplicat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You can remove PCED from memory via the KILL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turn it off and on without removing i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LIN users: you can instruct PCED to ignore a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, so that you can use PCED's line editor in 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worrying about interpretation of '^' as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MINSTACK allows you to set the minimum length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stacked, and the ESC command allows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haracter as the editor-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You can display PCED's status from within synonym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You can log all of your DOS commands to disk, wi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ime, using PCED's LOG feature.  You can eve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-character user ID in your command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You can display commands in the stack with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Your synonyms can read information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example, the current PATH and PROMPT, plus an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); and there are several "predefined"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llow you to use the current date, time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etc., in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Synonyms are fully "nestable": all commands in a ch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nym, including the first command, can themselv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nyms.  You can even define synonyms for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You can define your synonyms with "minimum trunca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a synonym defined as "ed*it" can be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d", "edi", or "ed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You can use any PCED command in batch files;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most PCED synonyms in batch files via the new X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program (included with P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PCED provides better screen control via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commands.  You can, for example, designate on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creen where your DOS input promp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Improved handling of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Chained commands are not stacked, making rec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typed command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The CLEAR command has been significant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PCED can distinguish between different inv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shell, so that chained synonyms from one COMMAND.CO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get executed by secondary invocations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For programmers, there's a much strong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that allows you to use and control many of PC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.  You can even gain access to PCED synony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ED interface allows you to install user-writte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video handlers, so PCED may be used on most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s, even if they are not IBM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ED package includes PCED, the XCED utility, several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nstallable commands, sample source for accessing PC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rom C and Turbo Pascal (TM), and complet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endix G: Ordering P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correct as of October 1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D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Office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bia, Maryland USA 2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01) 992-9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per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ngle copy price is $35.00 plus tax wher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1.75 to Maryland purchasers).  Corporate purchasers: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ite license and volume discount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charges (per cop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ental U.S. (48 states): $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ada: </w:t>
        <w:tab/>
        <w:tab/>
        <w:t xml:space="preserve">      $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:</w:t>
        <w:tab/>
        <w:tab/>
        <w:t xml:space="preserve">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s are shipped via UPS surface to the continental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ny Canadian locations.  Other orders are shi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means.  UPS cannot deliver to Post Office Box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add $1.00 for First Class mail.</w:t>
        <w:tab/>
        <w:t>Additional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 for faster shipments (Second Day Air, Next Day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); please inquire for current rates.  Add $1.9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O.D. shi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ccept Visa, MasterCard, and American Express 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al and corporate checks or money orders; C.O.D. ($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); purchase orders from governmental un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ved corporate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BM PC, XT, AT, or clos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S-DOS or PC-DOS 2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pproximately 24K of memory in additional to your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 (only 8K more than 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pecial keyboard and video driver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non-IBM-compatible MS-DOS machines.  Call or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 file CED.COM ("the software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author.  The copyright owner hereby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: use the software except as below; make as many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ocumentation as you wish; give such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; and distribute the software and document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, for any such copies, however made;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software and/or documentation wit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without prior permission in writing from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.</w:t>
        <w:tab/>
        <w:t>An exception is granted to not-for-profit user's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uthorized to charge a small fee for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postage, and general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OR-PROFIT ORGANIZATION IS AUTHORIZED TO CHARGE ANY AM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COPIES OF THE SOFTWARE OR DOCUMENTATION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PIES OF THE SOFTWARE OR DOCUMENTATION WITH SA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PRODUCTS.  THIS INCLUDES, BUT IS NOT LIMITED T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HIBITION AGAINST FOR-PROFIT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SOFTWARE, EITHER ALONE OR WITH OTH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GING A "HANDLING" OR "MATERIALS" FEE OR ANY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THE DISTRIBUTION.  NO FOR-PROFIT ORGAN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TO INCLUDE THE SOFTWARE ON ANY MEDIA FOR WHIC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 may not be used in a commercial, governm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al environment.  It is intended fo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program PCED is available for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py of the software may be distributed without this doc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tents of the document must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damages of any kind.  By using th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oth CED and this docume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85, 1986, 198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.O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lumbia, Maryland 2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301) 992-9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Sidekick and Turbo Pascal are trademarks of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 Inc.  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ote: with the permission of Mr. Dunford, we'v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breviated this document before including it with T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need better documentation, or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 in a commercial environment,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chase PCED.</w:t>
        <w:tab/>
        <w:t>PCED comes with a large, well-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er-printed manual.</w:t>
        <w:tab/>
        <w:t>-Burton 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