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TEX Utility         (C) 1990 M.J. M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or dBASE/Clipper programmers wh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agement utility such as TLIB or PV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trol for the PRG files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of any programming language. But an applic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DBF, DBT and NTX or NDX files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se files is also placed u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 files, it is best to create them only from PR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y can always be recreated: the inde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s are usually set up and maintained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MODIFY STRUCTURE command). If you perform all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y means of PRG's, then you do not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UST place the structure of these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agement. There are a number of ways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 the COPY STRUCTURE command to copy onl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w files without records, and place the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two files if the DBF also has a 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it. This is not so desirable. B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less desirable: If you run the COPY STRUC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wo separate days, it will result in two different DB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ate of last use is recor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you compare this with the latest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the configuration management tool will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fferent and it will record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ing the COPY STRUCTURE EXTENDED command ge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blem: even when you have a DBT file, i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ly one file containing the database structure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roblem still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EX solves this remaining problem. It perform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XTENDED command, but sets the last-used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80. It does NOT do this by resetting your computer'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writing the date directly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PYSTEX makes this process easier by supply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fil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OPYSTEX  &lt;filespec&gt; [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STEX @&lt;filename&gt; [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&lt;filespec&gt;     is the filenam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process. I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name 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    is the name of a respons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 file contains a &lt;filespec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         is the extention of the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. Default is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TEX c:\data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DBF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structure of the DB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TEX address.dbf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file address.def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address.db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TEX @dbf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 dbfnames.tx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DATA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DATA\DUP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tructure of these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EX will NOT write over existing files, s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TEX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work, because it would overwrite your data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o either run COPYSTEX in a separ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upply an alternativ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onfigure your configuration management t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binary comparison on the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IB this can be done by putting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EX (C) copyright 199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J. M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der Helmstraat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67 H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EX may be copied freely as long as it is not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is documentation file. All that is reque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software of any use to you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tcard. Comments are suggestions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source code of COPYSTEX may be obtain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US$ 10 and a blank disk (5.25" or 3.5"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