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from a letter dated 11 Dec. 1990 from Mr. Tom J. Woodg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ena, Montana to Burton System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lso included a copy of RDBF.PAS.  This is a dBa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will create a display, print, or create 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.DBF file.  It is small and efficient.  I am the auth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it or distribute it as you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