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MAP 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AP (Program MAP) is a simple program that displays 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's memory is being used.  It lists all activ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cluding resident programs such as Sidekick and PC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you how much free memory is available for progra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(LIM) memory is present, a summary of EMS us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.  A list of installed devices is option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ndicates new or changed features for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AP.  See also version histor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syntax of PMA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pmap [/drsvx?] [program-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al /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  display Detail list of allocation b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  display Raw list of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s   display only Standard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v   display deVice driv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x   display only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?   display syntax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-list, if present, restricts the display to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  Named programs may contain wildcards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ap            (default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ap /r         (raw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ap /d sdump   (detail display of program SDUM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ap sdump c*   (display SDUMP and anything beginning with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ap /x         (display only expanded memory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ap /v         (display only device driver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MAP is invoked without parameters, you'll see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 Program   Parent    Parameters     Han Blks   Size   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-------  -------- ---------------  --- ----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7D command  command  main               0    2     3888  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7B nmi      command  /i/q               0    2     1856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F2 cache-em command  500                0    2    13168  13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3E dbase    command  /C d:command      16    2   238384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conventional free memory                 4   451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st conventional free block                    371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memory installed                          425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program will load at 55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rogram that is currently in memory is displayed.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        The memory segment at which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ed,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    The name of the program, if available.  "n/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cates that the name is not avail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name is never available under DOS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ent      The name of the program's "parent".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s, this will be "command", beca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s are run by COMMAND.COM (i.e.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OS prompt)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 The command line parameters that we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the program was run.  Some programs re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rea where the parameters are stor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case a "??" will be display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lipsis ("...") at the end indicate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re more parameters than could f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Han         The number of open handles (or files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with the owner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s      The number of memory blocks that are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       The total size of all blocks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s     A list of 80x8x interrupt vectors that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been "intercepted"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program NMI is loaded at memory segment 157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as run directly from the DOS prompt or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parameters were "/i/q".  DOS has alloca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s of memory for the program, and they total 1856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.  Vector 2 (nonmaskable interrupt) has been "intercep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N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e list, PMAP indicates the number of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memory, the total size of all free blocks,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free block, and the segment address at whic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probably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extended memory (AT memory above the 1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) is displayed only if such memory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strict the display to certain programs by nam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ap sdump 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display information for the SDUMP and CED programs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.  The summary and expanded memory informat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You can use a single wildcard '*' at the end of an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rogram in the lis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pmap sd* c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would display information for all program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"sd" or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"below" the first program loaded in memory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), there is a block of memory allocated by D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drivers, etc.  PMAP does not show this block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display.  If you are interested to see how larg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ere it is allocated, use the /R display describ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hich it will be the first block listed; it will usuall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8 in the "owner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un PMAP with the /D (Detail) parameter, you'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display, except that PMAP will show a detail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blocks allocated for each program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 Program  Parent    Parameters  Han Blks  Size  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 ------- -------- ------------- --- ---- 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66 kbfix2  command  /KT1 /D0...     0    2    2560 08 09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61  Environment               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66  Program                                   2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FIX2 has two memory blocks allocated to it; PMAP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each block and its address, and makes an educate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o what the block is us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include a list of specific programs to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ap sdump ced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AP also displays a detail list of all free block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un PMAP with the /r (Raw) parameter, you'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MCB  Addr  Owner  Para  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----  ----  -----  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0974  0975   0008  0AFA     44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146F  1470   1470  00C3      3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1533  1534   1470  0020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more of the s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1DF3  1DF4   1DF4  0706     28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24FA  24FB   2500  0004        64 [p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24FF  2500   2500  1376     79712 [p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 3876  3877   0000  6789    424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uninterpreted list of all blocks of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OS (see below).  The fiel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       The block type.  There are only two block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M and type Z.  The last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in is type Z, and all others are type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B         The segment address of the Memory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ometimes known as an arena 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        The segment address of the memory block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always equal to the MCB addres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wner       The segment address of the program that "ow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lock of memory.  If this is 0000,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unallocated or "fr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        The size of the block, in paragraphs (16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s       The size of the block,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numbers are hexadecimal except "bytes", which is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[pmap] suffix after an allocated block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is being used by PMAP.  When PMAP terminates,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free (unallocated).  The standard (non-Raw) PMA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s this, and displays the map as if PMAP weren'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/R switch is included, all other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mem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panded (LIM-EMS, or EEMS) memory is present, PMAP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EMS alloc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anded memory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      Size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    ----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      589824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425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16384   C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       65536   HIND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e      327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   2097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 frame segment: CC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NAME field will be present only if your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anager supports the LIM 4.0 specification, and then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rograms that have defined their names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 memory uses a "page frame" that maps a 64K block (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16K "pages") of EMS memory into standard 80x8x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gment to which this memory is mapped is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nly want to display the expanded memory allocatio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X switch.  To suppress the display of expanded memor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vice driv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f you execute PMAP with the /V switch, it will display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f information about your installed device drivers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ata (i.e., no memory maps) are displayed when /V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first five columns of the table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Name        If the device is a character device,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name.  If it is a block device (like a di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this will be "Blk (n)", where n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of units handled by this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Address     The address where the device driver beg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memory, in standard hex segment:offse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Size        The approximate size (in bytes,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decimal) of the device driver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Strt        The entry point of the driver's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routine.  This is the hex offse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device driver's segment (shown under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Intr        The entry point of the driver'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routine.  This is the hex offse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device driver's segment (shown under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remaining columns are bit fields with the driver'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ecord.  In each case, an asterisk indicates that the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et (1), and a space indicates that it is reset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CHR         *    = this is a charac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&lt;sp&gt; = this is a block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IOC         *    = device supports IOCT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IBM    for block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*    = non-IB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for character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*    = supports output-until-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RMV         *    = supports removabl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LOG         *    = supports Get/Set Logic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CLK         *    = this is the cloc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NUL         *    = this is the NU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SOT         *    = this is this standard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SIN    for block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*    = supports generic 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for characte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*    = this is the standard in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ote that &lt;space&gt; inplies the opposite of &lt;*&gt;; for examp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sterisk in IOC indicates that the device supports IOCTL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while a space there indicates that IOCTL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o note that DOS does not provide any documented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rograms to find the chain of device drivers.  If PMAP is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o find the chain, it will tell 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vice driver size; order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MAP cannot reliably determine the size of the default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(CON, PRN, AUX, COM1, etc.) that are load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OS.  These will all show an address beginning with "0070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ir sizes will not be displayed.  However, if you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eplacement for one of these devices (for example,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oads a replacement for CON), PMAP will generall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termine and display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MAP cannot determine the size of the last devic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ONFIG.SYS.  If you wish to determine the siz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vice, and your CONFIG.SYS loads more than one devic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termine its size by simply swapping the load order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wo devices in CONFIG.SYS and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devices are shown in the order in which DOS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m.  If there are two or more devices with the sam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ne that DOS will use is the first one listed. 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will have two or more CON devices if you use ANSI.SY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SI.SYS CON will be listed before the default CON. 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use the first one listed (ANSI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imes interrupts are "intercepted"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 program.  PMAP will only show a vector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program that intercepted it.  For example, KBFIX2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has intercepted vectors 8, 9, and 16.  However, RXINT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DUMP could also have intercepted any or all of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s, and PMAP would not know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AP assumes that any vector that points into memory ow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has been intercepted by that program. 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true, so you may occasionally see spuriou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ed to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about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program has a "parent"; if program B was exec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, then A is B's parent.  In most cases, the par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MMAND.COM, because most PC programs are exec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any program can execute any other program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re is sufficient memory, etc.).  This is how "shel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.  For example, current versions of WordPerfect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 allow you to "exit to DOS"; what they usu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xecute COMMAND.COM, which then displays a DOS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enter any commands that you wish. 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AP, you will see two copies of COMMAND.COM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you may notice that the second copy of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COMMAND.COM as its parent.  Logically, you would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ent to be (in this case) WordPerfect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versions of COMMAND.COM (the one that comes with DOS 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) fool around with the area of memory that PMA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d the parent's address; rather than having the par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, COMMAND.COM puts its own address there. 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 is always its own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eneral, programs that allow you to execute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one of two methods: they can execute the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, or the can execute COMMAND.COM and ask it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 program.  If the former, PMAP will show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; if the latter, PMAP will show COMMAND.C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 will be its own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part of a PMAP display that shows a direct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DOS 3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  Program    Parent   Han  Blks    Size   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  -------   --------  ---  ---- 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22  xced      command     0     2     26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87E  qe        xced        0     3     97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3E  command   command     0     3      3488  22 23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CED program was run by COMMAND.COM (from the DOS pro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hen ran the program QE directly, i.e., without re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.  Finally, a "shell" exit was taken from Q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reload COMMAND.COM; notice that COMMAND shows 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Fi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"Han" field of the standard memory display show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f file handles that are associated with each program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ost part, this field will be zero.  Some open handles ma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for programs that are active (for example, the acti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d "dbase" in the first example has 16 open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You may see some resident programs that show one or mor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handles.  This usually occurs when you redirect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tart-up logo to NUL, and the program fails to clo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tandard files before exiting back to DOS (it really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be necessary, but it is).  These open handles may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umber of files your application programs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multaneously open.  We prefer not to redirect programs' log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o NUL.  We save file handles; we get to see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ice people who wrote our software, and their copyrights;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on't lose the error messages that explain wh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sn't doing what we thought it should.  Sounds like a bar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asking/task-switch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play havoc with the memory allocation chain.  PMA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yield very much useful information under suc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's memory allocation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almost totally undocumented by Microsof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it for what's it's worth.  It's provided for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only, and could vary from DOS version to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(version 2.00 or later) manages memory as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locks".  Each block begins on a paragraph boundary, can b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ory) almost a megabyte in size, and is prece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16-byte Memory Control Block (MCB), sometimes know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rena header".  The lowest (the 80x8x interrupt vectors,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S data areas, DOS itself, device drivers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st (video buffers, ROM modules) portions of memor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ed, but the rest of memory is.  Thus, memory can be pi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graph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00      low memory (unma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MCB (1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 M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M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memory alloc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nnn      end of DOS memory (640K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of the first MCB will vary,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DOS, and the number and size of device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, stacks, etc., that you loaded via CONFIG.SYS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versions of DOS (verified through 3.30),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of the first MCB can be obtained via DOS function 5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return from this function, the address of the first MC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at ES:[BX-2].  Here is sample code tha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of the first MCB in 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5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x,es:[bx-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CB itself is a 16-byte region of memory that with fiel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set  Size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  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Byte    'M': this is not the last M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Z': this is the last M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ything else: memory contro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troyed.  DOS will politel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Word    The segment address of the program that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block of memory (the program's P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Word    The size of the block,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-15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ructure provides all of the information needed t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memory allocation chain.  A basic algorithm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MCB = segment of first MCB (as describ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Until byte (MCB:0) =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byte (MCB:0) isn't 'M' or 'Z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there's a big problem, s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_owner = word (MCB: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_size = word (MCB: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B = MCB + block_size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 and EEMS memory is not, of course, mapp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complete detail about DOS's memory alloc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naging Memory" by William J. Redmond in PC Tech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gust, 1984 (Vol. 2, No.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31/1.32 (7/29/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number of open handles for each P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sizes of some devices (/V swi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display when too many vectors to fit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spurious errorlevel returned by successful run (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/X, /S, and /?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device driver display (/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names of EMS-users when available (LIM 4.0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wildcards in program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s problem with name of secondary copies of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DOS 3.3 (it's not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s a problem detecting extended memory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BIOS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the extended memory display and the selectiv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s a minor problem with DOS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fixes to version 1.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No more runaway display when EMS memory is present bu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t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PMAP is more careful about what it thinks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/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and the program file PMAP.EXE ("the software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by the author.  The copyright owner hereby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: use the software; make as many copies of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as you wish; give such copies to anyo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he software and documentation via electronic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you are specifically prohibited from charg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ing donations, for any such copies, however mad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istributing the software and/or documen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products without prior permission. 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ed to not-for-profit user's groups, which are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a small fee (not to exceed $7) for materials,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ge, and general overhead.  NO FOR-PROFIT ORGAN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TO CHARGE ANY AMOUNT FOR DISTRIBUTION OF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OR DOCUMENTATION, OR TO INCLUD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OR DOCUMENTATION WITH SALES OF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CLUDES A SPECIFIC PROHIBITION AGAINST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S DISTRIBUTING THE SOFTWARE, EITHER ALON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OFTWARE, AND CHARGING A "HANDLING" OR "MATERIALS"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SUCH FEE FOR THE DISTRIBUTION.  NO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 IS AUTHORIZED TO INCLUDE THE SOFTWARE ON ANY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HICH MONEY IS CHARGED. 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restriction on the use of this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or institutional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py of the software may be distributed or given a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; and this notice must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of any kind, and the copyright own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for damages of any kind.  By using this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and documen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6, 1987, 1988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ristopher J.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ve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bia, Maryland 21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10) 992-9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76703,2002 [IBMNET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