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OPY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PY is a simple program that copies to a disk file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ent to DOS's CONsole device, which is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It is similar in concept to redirecting prog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sk file, except that (1) it continues to work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t, and (2) you can still see the data be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us, you can work interactively while CON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, yet still maintain a disk record of scree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CO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copying console output to a fil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OPY [d:][path]fil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OPY scree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gin copying screen output to a disk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DAT.  When it is run, CONCOPY opens the dis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 a secondary copy of your command processor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); you'll see the COMMAND.COM logo and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execute as many DOS programs and command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, run batch files, use standard redirection, etc.;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console (with limits as described below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pecified disk file already exists, the new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rminate CONCOPY, type EX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gets copi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PY will capture any data sent to the console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DOS services.  Like DOS's output redirection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directly to the screen by using BIOS service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screen memory will not be copied to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rule is, if output redirection won't work, then CO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CONCOPY will, however, capture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ed away from the screen.  For example,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&gt; di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't see a screen display of the directory (it'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file DIR.TXT), but CONCOPY will capture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PY may not capture data sent to the conso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explicitly opens a file called CON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tandard file handle 1).  For example, if you ru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he Microsoft Macro Assembler (MASM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m foo,,c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 will explicitly open the CON device for your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's not smart enough to figure out that it already ha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named CON).  CONCOPY will not captu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your programs use ANSI escape sequence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these control sequences will copied into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ater TYPE the file, the sequences will be re-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duplicating the original effects (screen cl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hanges, cursor movement, etc.).  However,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NSI technique to look at the file (text editors,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, you'll see odd character sequences mix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  Likewise, printing the file may present problem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may try to interpret the ANSI sequences 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o which the screen data is being cop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ly open while CONCOPY is running (this avoi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 of continuously open and closing the file). 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IPULATE OR EXAMINE THE FILE WHILE CONCOPY IS ACTIVE!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will be done to your system, but the resul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zarr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opy scree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scree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"strange loop" that would make Douglas Hofstad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ud.  The output from DIR and CHKDSK is capt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DAT.  SCREEN.DAT is then TYPEd, and the outpu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command is copied into SCREEN.DAT.  In effect, SCREE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llows itself, and SCREEN.DAT changes in size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YPEd.  As it turns out, DOS handles this situ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able aplomb, but I wouldn't count on this alway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the CONCOPY file while CONCOPY is active is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/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CONCOPY is active, it is using a bit less than 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or itself.  COMMAND.COM will use an additional 3 or 4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your applications will have about 7K less memor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PY is also using one of the available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- 7/2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 CONCOPY.EXE ("the softw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pyrighted by the author.  The copyright owne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s you to:  use the software; make as m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documentation as you wish; give such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; and distribute the software and document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without prior permission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not-for-profit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small fee (not to exceed $7)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and general overhead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CHARGE ANY AMOUNT FOR DISTRIBUTION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estriction on the use of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r institution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76703,2002 [IBMNE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