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vanis@norand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Reading jou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 called the other day to enquire if I can filter the journ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ee what activities were performed. It came down to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journal file.  To make my life simple, I made a simple MS 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pp that imports the data from a journal file and then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ilter the data. I am attaching it so that you may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other users who can use it as is or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isclaimer: It is a real simple app and gets the job don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orks with v5.02d. Provided as is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Usage: Unzip the attachement. Open TLIBJOU.MDB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structions. A small modification  is needed to make this th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 your environment (need to point the app to jour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rinivas Pav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I'll put this on our BBS, for other TLI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strongly require that you read the journal file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 journal file with scop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ad the *copy* of the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access conflicts/errors with other TLIB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 &lt;dburton@burtonsys.com&gt;  or  &lt;sysop@salzo.cary.nc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: &lt;dburton@io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