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rebuilt Eelco van Asperen's port of Perl 4 using Borland C/C++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om C/C++ 10.5 instead of BC 3.1, and I made a few chan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4_1.EXE   is Mr. van Asperen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4_2.EXE   is my equivalent; its fatter RTL means that there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K less memory for your running program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in one minor way: its sleep() function doesn't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4S.EXE    is the same thing, but with Ralf Brown's SPAWN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Perl will swap out of memory when she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4W.EXE    is an "EZ-Win" Windows version.  It is severely cripp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unable to shell out to other programs at al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l program quits by calling exit(), then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y open so that you can view the output.  But if you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just falls through the bottom, the window will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may want to end your program with "sleep(3)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, so that you can se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4.EXE     is a Watcom version,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 Burton  &lt;dburton@burtonsy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