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1527118067"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139967336"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