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4757637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472523657"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193351238"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368506476"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